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de Level: Kindergarten through 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and Description: 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Nine Weeks Standards</w:t>
            </w:r>
          </w:p>
          <w:p>
            <w:pPr>
              <w:pStyle w:val="Normal"/>
              <w:tabs>
                <w:tab w:val="clear" w:pos="720"/>
                <w:tab w:val="left" w:pos="281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ndergarte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Gra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Grad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Gra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rad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rad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V.3.3: Use the processes of drawing, painting, weaving, printing, collage, mixed media, sculpture, and ceramics to create ar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1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V.3.3: Use the processes of drawing, painting, weaving, printing, stitchery, collage, mixed media, sculpture, and ceramics to create art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1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V.3.3: Use the processes of drawing, painting, weaving, printing, stitchery, collage, mixed media, sculpture, and ceramics to create art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ek 1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CX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Classify artists, styles, and movements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ek 1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V.3.3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reate art using the processes of drawing, painting, weaving, printing, stitchery, collage, mixed media, sculpture, ceramics, and current technolo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ek 1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V.2.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se ideas and imagery from the global environment as sources for creating art. </w:t>
            </w:r>
          </w:p>
          <w:p>
            <w:pPr>
              <w:pStyle w:val="Normal"/>
              <w:rPr>
                <w:rFonts w:cs="Cambria"/>
                <w:sz w:val="18"/>
                <w:szCs w:val="20"/>
              </w:rPr>
            </w:pPr>
            <w:r>
              <w:rPr>
                <w:rFonts w:cs="Cambria"/>
                <w:sz w:val="18"/>
                <w:szCs w:val="20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V.1.3: Recognize various symbols and themes in daily lif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V.1.5: Understand characteristics of the Principles of Design, including repetition, emphasis, contrast, and balance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2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V.2.2: Use personal point of view of the environment as a source of imagery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ek 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CX.2.2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derstand how to use information learned in other disciplines, such as math science, language arts, social studies and other arts in visual ar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ek 2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V.3.1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pply a variety of methods of manipulating a single tool, safely and appropriately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CX.2.3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derstand the balance of individual roles and collaborative skills to create art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3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CX.1.5: Recognize that an artist’s tools and media come from natural and human-made resourc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3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V.2.2: Understand how physical location affects what is seen in the immediate environment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3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CX.1.5: Understand that artists use natural resources in creating art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V.2.3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Create art from realistic sources of inspiration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ek 1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CX.1.1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derstand how the visual arts have affected and are reflected in, the culture, traditions, and history of North Carol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Cambria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Week 4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CX.2.4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terpret visual images from media sources and the immediate environment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CX.2.2: Identify relationships between art and concepts from other disciplines, such as math, science, language arts, social studies, and other arts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4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CX.1.5: Understand that art is a reflection of the artist’s ideas, environment, and/or resources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4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V.1.1: Use appropriate art vocabulary when discussing media, processes, or images in art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 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CX.2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e appropriate collaborative skills to create a work of ar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V.2.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se ideas and imagery from North Carolina as sources for creating ar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eek 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CX.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20"/>
              </w:rPr>
              <w:t>Understand how the visual arts have affected, and are reflected in, the culture, traditions, and history of the United States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s 5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CX.2.1: Identify examples of functional objects of art in the immediate environment, including home and school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6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V.1.5: Recognize characteristics of the Principles of Design, including repetition and contrast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22:00Z</dcterms:created>
  <dc:creator>Leslie Nunnery</dc:creator>
  <dc:description/>
  <cp:keywords/>
  <dc:language>en-US</dc:language>
  <cp:lastModifiedBy>Artrianna Garth</cp:lastModifiedBy>
  <cp:lastPrinted>2011-10-28T14:40:00Z</cp:lastPrinted>
  <dcterms:modified xsi:type="dcterms:W3CDTF">2011-10-28T19:22:00Z</dcterms:modified>
  <cp:revision>2</cp:revision>
  <dc:subject/>
  <dc:title/>
</cp:coreProperties>
</file>